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Geography</w:t>
      </w:r>
    </w:p>
    <w:p>
      <w:pPr>
        <w:pStyle w:val="Normal"/>
        <w:jc w:val="center"/>
        <w:rPr/>
      </w:pPr>
      <w:r>
        <w:rPr/>
        <w:t>Monsoon Asia Physical Map Review</w:t>
      </w:r>
    </w:p>
    <w:p>
      <w:pPr>
        <w:pStyle w:val="Normal"/>
        <w:jc w:val="center"/>
        <w:rPr/>
      </w:pPr>
      <w:r>
        <w:rPr/>
        <w:t>April 29,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rge desert in northern China and Mongol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cean south of As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cean east of As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cred river in Hinduism, flows through India and Banglades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rd longest river in world (either nam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as east of Asia for which YES stan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a between Koreas and Jap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a near the Philippi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wo important islands of Indones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4-syllable river that originates in the Plateau of Tibet and flows through eastern India and Banglades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rld’s tallest mountain and its mountain ran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y east of Ind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roof of the world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ver which forms western border of Laos and flows through southern Vietn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4-syllable desert in western Ch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ver which flows through northern China (either nam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ngapore and part of Malaysia are on this peninsu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rth and South Korea are on this peninsu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ree landforms in India (DEW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lta region in Banglade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09:00Z</dcterms:created>
  <dc:creator>Educational Technology</dc:creator>
  <dc:description/>
  <cp:keywords/>
  <dc:language>en-US</dc:language>
  <cp:lastModifiedBy>Teacher</cp:lastModifiedBy>
  <dcterms:modified xsi:type="dcterms:W3CDTF">2009-04-29T12:09:00Z</dcterms:modified>
  <cp:revision>2</cp:revision>
  <dc:subject/>
  <dc:title>World Geography</dc:title>
</cp:coreProperties>
</file>